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2921"/>
        <w:gridCol w:w="6"/>
      </w:tblGrid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Kierunek studiów:</w:t>
              <w:br/>
            </w:r>
            <w:r>
              <w:rPr>
                <w:bCs/>
              </w:rPr>
              <w:t>Zdrowie Publ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Koordynator w opiece onkologicznej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</w:t>
            </w:r>
            <w:r>
              <w:rPr/>
              <w:t>NIESTACJONARNE</w:t>
            </w:r>
          </w:p>
        </w:tc>
      </w:tr>
      <w:tr>
        <w:trPr>
          <w:trHeight w:val="382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1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2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iagnostyka laboratoryjna i obrazowa w onkologii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: </w:t>
            </w:r>
            <w:r>
              <w:rPr/>
              <w:t>specjalnościowy/fakultatywn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CEL PRZEDMIOTU:</w:t>
            </w:r>
            <w:r>
              <w:rPr/>
              <w:t xml:space="preserve"> Zaznajomienie studenta z podstawowymi badaniami laboratoryjnymi i technikami obrazowymi przydatnymi w diagnostyce chorób nowotworowych i planowaniu postępowania dietetycznego mającego znaczenie w onkologii. Wykorzystanie technik obrazowych w diagnostyce onkol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</w:rPr>
              <w:t>ZAŁOŻENIE PRZEDMIOTU:</w:t>
            </w:r>
            <w:r>
              <w:rPr/>
              <w:t xml:space="preserve"> </w:t>
            </w:r>
            <w:r>
              <w:rPr>
                <w:color w:val="000000"/>
              </w:rPr>
              <w:t>przekazanie studentom ogólnej wiedzy z zakresu diagnostyki laboratoryjnej i obrazowej, niezbędnej w pracy przyszłych dietety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w zakresie wiedzy student zna i rozumie: </w:t>
            </w:r>
            <w:r>
              <w:rPr>
                <w:color w:val="000000"/>
              </w:rPr>
              <w:t>P_W01 (</w:t>
            </w:r>
            <w:r>
              <w:rPr>
                <w:rFonts w:cs="Calibri"/>
              </w:rPr>
              <w:t>P7S_WK, P7S_WG)</w:t>
            </w:r>
            <w:r>
              <w:rPr>
                <w:color w:val="000000"/>
              </w:rPr>
              <w:t>, P_W02 (</w:t>
            </w:r>
            <w:r>
              <w:rPr>
                <w:rFonts w:cs="Calibri"/>
              </w:rPr>
              <w:t>P7S_W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_U05 (</w:t>
            </w:r>
            <w:r>
              <w:rPr>
                <w:rFonts w:cs="Calibri"/>
              </w:rPr>
              <w:t>P7S_UK, P7S_UW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w zakresie kompetencji społecznych: P_K11 (</w:t>
            </w:r>
            <w:r>
              <w:rPr>
                <w:rFonts w:cs="Calibri"/>
              </w:rPr>
              <w:t>P7S_KK</w:t>
            </w:r>
            <w:r>
              <w:rPr/>
              <w:t>)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godzin z przedmiotu                                        84(21)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10. liczba punktów ECTS dla przedmiotu                              3                                                              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, prezentacja ust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isem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pisemn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2:57:00Z</dcterms:created>
  <dc:creator>Danusia</dc:creator>
  <dc:description/>
  <cp:keywords/>
  <dc:language>en-US</dc:language>
  <cp:lastModifiedBy>Piotr Romaniuk</cp:lastModifiedBy>
  <cp:lastPrinted>2019-09-06T10:05:00Z</cp:lastPrinted>
  <dcterms:modified xsi:type="dcterms:W3CDTF">2022-04-11T19:38:00Z</dcterms:modified>
  <cp:revision>9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50</vt:lpwstr>
  </property>
</Properties>
</file>